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ЯЧЕЙКА ПЕРВАЯ   ЯЧЕЙКА ПОСЛЕДНЯЯ   ЯЧЕЙКА ТЕКУЩАЯ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СОЗДАЙ НОВАЯ 8 ВЫДЕЛИ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| С,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СОЗДАЙ ЭТАЛОН #F0 | #12 | #34 | #56 | #78 | #9A | #BC | #DE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КЛЕТКА? (2) 2 /ОСТ (2) &gt;В + С? В&gt; ЕСЛИ 15 И ИНАЧЕ 16 /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КЛЕТКА! (2) 2 /ОСТ (2) &gt;В + (2) В? =0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 16 * ТОГДА 2^ С? В&gt; ЕСЛИ 240 ИНАЧЕ 15 ТОГДА И ИЛИ (2) С!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-КОМБ ВКПС ." НЕВЕРНАЯ КОМБИНАЦИЯ" СБРОС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КОМБИНАЦИЯ? 15 0 ДЕЛАЙ В? 2^ КЛЕТКА? 3 .&gt; ЕЩЕ &gt;&gt;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КОМБИНАЦИЯ! &gt;В 0 15 ДЕЛАЙ В? В?? КЛЕТКА! -1 +ЕЩЕ В&gt;&gt;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_НОВУЮ НОВАЯ 8 ПЕРЕШЛИ&gt;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ПУСТАЯ? 0 НОВАЯ КЛЕТКА?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ЗДЕСЬ?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 0 ДЕЛАЙ В? НОВАЯ КЛЕТКА? == ЕСЛИ В&gt; В&gt;&gt; ИСТИНА ВЫХОД ТОГДА ЕЩЕ &gt;&gt; ЛОЖЬ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ОБМЕН !! ЗДЕСЬ? ЕСЛИ_НЕТ -КОМБ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УСТАЯ? (2) НОВАЯ КЛЕТКА! 0 НОВАЯ КЛЕТКА!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ЛЕВО ПУСТАЯ? #0003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 ПУСТАЯ? 1- ОБМЕН ИСТИНА ИНАЧЕ ЛОЖЬ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ПРАВО ПУСТАЯ? #FFFC ИЛИ ИНВ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 ПУСТАЯ? 1+ ОБМЕН ИСТИНА ИНАЧЕ ЛОЖЬ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ВЕРХ ПУСТАЯ? #000C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 ПУСТАЯ? 4 - ОБМЕН ИСТИНА ИНАЧЕ ЛОЖЬ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НИЗ ПУСТАЯ? #FFF3 ИЛИ ИНВ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 ПУСТАЯ? 4 + ОБМЕН ИСТИНА ИНАЧЕ ЛОЖЬ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ДОБАВЬ_ВЕРШИНУ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НОВА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ОСЛЕДНЯЯ ? 16 + ГРАНИЦА ? 16 - == ЕСЛИ -ПАМ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ПОСЛЕДНЯЯ ! !! 8 0 ЗАПОЛНИ 8 + 8 ПЕРЕШЛИ&gt;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НОВОЕ_ДЕРЕВ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УЧА ? !! !! ПЕРВАЯ ! ТЕКУЩАЯ ! 16 - ПОСЛЕДНЯЯ ! ДОБАВЬ_ВЕРШИНУ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БЫЛА? ПОСЛЕДНЯЯ ? 8 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НАЧИНА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!! ПЕРВАЯ ? Ц&gt;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!! Д? НОВАЯ Д? Д=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ЕСЛИ !! 4 + Д? НОВАЯ 4 + Д? Д=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ЕСЛИ &gt;&gt; ИСТИНА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16 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ОВТОР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&gt;&gt; ЛОЖЬ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СТОРОН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ТЕКУЩАЯ ? 8 + В_НОВУЮ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ВЫПОЛНИ ЕСЛИ_НЕТ &gt;&gt; ЛОЖЬ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БЫЛА? ЕСЛИ &gt;&gt; ЛОЖЬ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ДОБАВЬ_ВЕРШИНУ ПОСЛЕДНЯЯ ? (2) ТЕКУЩАЯ ? + !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ОСЛЕДНЯЯ ?  8 + Д? ЭТАЛОН Д? Д=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ОСЛЕДНЯЯ ? 12 + Д? ЭТАЛОН 4 + Д? Д=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ЕСЛИ ВКПС ." ЭТАЛОН НАЙДЕН"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НАЙДИ_ЭТАЛОН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НАЧИНА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0 [ :: ЛИТ :: ВЛЕВО  ] СТОРОНА ЕСЛИ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2 [ :: ЛИТ :: ВПРАВО ] СТОРОНА ЕСЛИ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4 [ :: ЛИТ :: ВВЕРХ  ] СТОРОНА ЕСЛИ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6 [ :: ЛИТ :: ВНИЗ   ] СТОРОНА ЕСЛИ ВЫХОД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ТЕКУЩАЯ ? 16 + !! ТЕКУЩАЯ !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ПОСЛЕДНЯЯ ? Ц&gt; ?ХВАТИ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ВКПС ." РЕШЕНИЯ НЕТ" СБРОС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ЯЧЕЙКА СЧЕТЧИК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ПАУЗА? СЧЕТЧИК ? 1+ !! СЧЕТЧИК ! СТРОК ? ОСТ ЕСЛИ_НЕТ КЛАВ &gt;&gt; ТОГДА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ДЕРЕВО? 1 СЧЕТЧИК !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ПОСЛЕДНЯЯ ? ПЕРВАЯ ? ДЕЛА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В? !! .ШШ ПРОБЕЛ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? .ШШ ПРОБЕЛ 2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? .ШШ ПРОБЕЛ 2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? .ШШ ПРОБЕЛ 2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? .ШШ 2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КОМБИНАЦИЯ? ВКПС ПАУЗА?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16 +ЕЩЕ СЧЕТЧИК ? . ."  ВЕРШИН"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ИД В_НОВУЮ ВКПС ." ---T--T--T--¬"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 0 ДЕЛАЙ ВКПС В? ЕСЛИ ." +--+--+--+--+" ВКПС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3 0 ДЕЛАЙ ." ¦" В? В?? 4 * + ЗДЕСЬ? ЕСЛИ_НЕТ -КОМБ ТОГ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 == ЕСЛИ ПРОБЕЛ ПРОБЕЛ ИНАЧЕ 2 .&gt; ТОГДА ЕЩ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." ¦" ЕЩЕ ВКПС ." L--+--+--+---"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НА_ТЕКУЩУЮ ТЕКУЩАЯ ? &gt;В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!! !! ? В? = (2) 2+ !! ? В? = (2) 2+ !! ? В? = (2) 2+ ? В&gt; = ИЛИ ИЛИ ИЛИ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НАЙДИ_РЕШ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ПОСЛЕДНЯЯ ? 8 + ТЕКУЩАЯ ? 8 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НАЧИНА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ТЕКУЩАЯ ? ПЕРВАЯ ? ==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ЕСЛИ_НЕ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НАЧИНАЙ 16 - НА_ТЕКУЩУЮ ?ХВАТИ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>!! ТЕКУЩАЯ ! 8 +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ПОВТОРИ ВКПС ." РЕШЕНИЕ НАЙДЕНО"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ЫВЕДИ_РЕШ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НАЧИНА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rFonts w:eastAsia="MS Mincho;ＭＳ 明朝"/>
          <w:sz w:val="16"/>
        </w:rPr>
        <w:t>0 ==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ЕСЛИ_НЕТ ВИД КЛАВ &gt;&gt; ПОВТОРИ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КОМБИНАЦИЯ 0 15 ДЕЛАЙ В? (2) НОВАЯ КЛЕТКА! -1 +ЕЩЕ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ПЯТНАШК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НОВОЕ_ДЕРЕВ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НАЙДИ_ЭТАЛОН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НАЙДИ_РЕШ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ВЫВЕДИ_РЕШЕНИЕ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Л ВЛЕВО &gt;&gt; НОВАЯ ВИД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П ВПРАВО &gt;&gt; НОВАЯ ВИД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В ВВЕРХ &gt;&gt; НОВАЯ ВИД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ВН ВНИЗ &gt;&gt; НОВАЯ ВИД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ПРОБА ЭТАЛОН В_НОВУЮ ВЛЕВО ВВЕРХ НОВОЕ_ДЕРЕВО ." ДЕРЕВО НАЧАТО" СБРОС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: ПРИМЕР 12 0 4 2 8 9 1 13 14 15 5 7 3 10 6 11 ;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0:50:00Z</dcterms:created>
  <dc:creator>Shoorick</dc:creator>
  <dc:description/>
  <dc:language>en-US</dc:language>
  <cp:lastModifiedBy>Shoorick</cp:lastModifiedBy>
  <dcterms:modified xsi:type="dcterms:W3CDTF">2002-04-25T00:57:00Z</dcterms:modified>
  <cp:revision>3</cp:revision>
  <dc:subject/>
  <dc:title>ЯЧЕЙКА ПЕРВАЯ   ЯЧЕЙКА ПОСЛЕДНЯЯ   ЯЧЕЙКА ТЕКУЩАЯ</dc:title>
</cp:coreProperties>
</file>