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..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BY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ХРАН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AV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ОВ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VLIS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МЯ?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.I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БУД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FORGE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ЩИТ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FENC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СБРО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ABOR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ФОР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QUI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ВЕД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QUER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ВЫПОЛНЯ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INTERPRE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[</w:t>
            </w:r>
            <w:r>
              <w:rPr>
                <w:rFonts w:eastAsia="Courier New Cyr" w:cs="Courier New Cyr" w:ascii="Courier New Cyr" w:hAnsi="Courier New Cyr"/>
              </w:rPr>
              <w:t>КОМП</w:t>
            </w:r>
            <w:r>
              <w:rPr/>
              <w:t>]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[</w:t>
            </w:r>
            <w:r>
              <w:rPr>
                <w:lang w:val="en-US"/>
              </w:rPr>
              <w:t>COMPILE</w:t>
            </w:r>
            <w:r>
              <w:rPr/>
              <w:t>]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МП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COMPIL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СЛОВО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ВВ</w:t>
            </w:r>
            <w:r>
              <w:rPr>
                <w:lang w:val="en-US"/>
              </w:rPr>
              <w:t>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ТБ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TIB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РЕКУРС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RECUR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ЕЛАЮЩЕЕ: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lang w:val="en-US"/>
              </w:rPr>
              <w:t>DOES</w:t>
            </w:r>
            <w:r>
              <w:rPr/>
              <w:t>&gt;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РАЗУ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IMMEDIA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ЭТО</w:t>
            </w:r>
            <w:r>
              <w:rPr>
                <w:lang w:val="en-US"/>
              </w:rPr>
              <w:t>: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CONSTAN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ЭТО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CONSTAN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ЯЧЕЙКА</w:t>
            </w:r>
            <w:r>
              <w:rPr>
                <w:lang w:val="en-US"/>
              </w:rPr>
              <w:t>: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VARIABL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ЯЧЕЙ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VARIABL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СОЗДА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CREA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НАЙД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FIN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ОШИБ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MESSAG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.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.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.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0.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0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..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.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ЗНК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IG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</w:rPr>
              <w:t>ТБФ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PA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ЧИСЛО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ЦИФРА</w:t>
            </w:r>
            <w:r>
              <w:rPr/>
              <w:t>?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ISDIGI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ШЕ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HEX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ДЕ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ПРОБЕЛЫ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PACE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Д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PL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СНОВАНИ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BAS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ПОЛН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FILL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ПЕРЕШЛИ</w:t>
            </w:r>
            <w:r>
              <w:rPr>
                <w:lang w:val="en-US"/>
              </w:rPr>
              <w:t>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MOVE&gt;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&lt;ПЕРЕШЛ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&lt;</w:t>
            </w:r>
            <w:r>
              <w:rPr>
                <w:lang w:val="en-US"/>
              </w:rPr>
              <w:t>MOV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Ч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COUN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ПОВТОР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?ХВАТИ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UNTIL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ЧИНА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ИНАЧ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ОГД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THE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ЕСЛИ_НЕ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IFNO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ЕСЛ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IF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+ЕЩ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+</w:t>
            </w:r>
            <w:r>
              <w:rPr>
                <w:lang w:val="en-US"/>
              </w:rPr>
              <w:t>LOO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ЕЩ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LOO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ДЕЛА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БЕЛ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PAC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.</w:t>
            </w:r>
            <w:r>
              <w:rPr>
                <w:rFonts w:eastAsia="Courier New Cyr" w:cs="Courier New Cyr" w:ascii="Courier New Cyr" w:hAnsi="Courier New Cyr"/>
              </w:rPr>
              <w:t>СТР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PRIN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КЛАВ</w:t>
            </w:r>
            <w:r>
              <w:rPr>
                <w:lang w:val="en-US"/>
              </w:rPr>
              <w:t>?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?KE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КЛА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</w:rPr>
              <w:t>СМ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EMI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Б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BL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LF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ВК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</w:rPr>
              <w:t>ИМ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gt;NAM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</w:rPr>
              <w:t>К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&gt;</w:t>
            </w:r>
            <w:r>
              <w:rPr>
                <w:lang w:val="en-US"/>
              </w:rPr>
              <w:t>CF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ДЕЛ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ALLO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HER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Д</w:t>
            </w:r>
            <w:r>
              <w:rPr>
                <w:lang w:val="en-US"/>
              </w:rPr>
              <w:t>||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AB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Ц</w:t>
            </w:r>
            <w:r>
              <w:rPr>
                <w:lang w:val="en-US"/>
              </w:rPr>
              <w:t>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U&gt;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Ц</w:t>
            </w:r>
            <w:r>
              <w:rPr>
                <w:lang w:val="en-US"/>
              </w:rPr>
              <w:t>&l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U&lt;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(+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XO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Л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Н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NO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МАК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МИН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ОЖ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СТИН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М</w:t>
            </w:r>
            <w:r>
              <w:rPr>
                <w:lang w:val="en-US"/>
              </w:rPr>
              <w:t>%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UM/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U/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eastAsia="Courier New Cyr" w:cs="Courier New Cyr" w:ascii="Courier New Cyr" w:hAnsi="Courier New Cyr"/>
              </w:rPr>
              <w:t>ДЗНК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NEG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ЗНК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NEG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MO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ОВ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-&gt;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&gt;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RDRO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??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 Cyr" w:cs="Courier New Cyr" w:ascii="Courier New Cyr" w:hAnsi="Courier New Cyr"/>
              </w:rPr>
              <w:t>В</w:t>
            </w:r>
            <w:r>
              <w:rPr>
                <w:lang w:val="en-US"/>
              </w:rPr>
              <w:t>?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R@ I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lang w:val="en-US"/>
              </w:rPr>
              <w:t>R</w:t>
            </w:r>
            <w:r>
              <w:rPr/>
              <w:t>&gt;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&gt;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gt;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</w:rPr>
              <w:t>ПОР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OUTPOR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РТ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INPOR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  <w:r>
              <w:rPr>
                <w:rFonts w:eastAsia="Courier New Cyr" w:cs="Courier New Cyr" w:ascii="Courier New Cyr" w:hAnsi="Courier New Cyr"/>
              </w:rPr>
              <w:t>ЛИ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LITERAL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ЛИ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LITERAL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RO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PICK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2^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OV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2(2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SWA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WA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2&gt;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DRO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lt;&lt;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PRES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lt;&l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PRESS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&gt;&gt;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RO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!!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DU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!!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СЛЕДНЕ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LATES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КОМПИЛЯЦ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STA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?ПЕРЕЙД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?</w:t>
            </w:r>
            <w:r>
              <w:rPr>
                <w:lang w:val="en-US"/>
              </w:rPr>
              <w:t>BRANCH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ЕРЕЙД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BRANCH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ПУСТО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NOOP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ПОЛН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EXECU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Х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EXI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СЛЕ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NEXT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Х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lang w:val="en-US"/>
              </w:rPr>
            </w:pPr>
            <w:r>
              <w:rPr>
                <w:lang w:val="en-US"/>
              </w:rPr>
              <w:t>N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1:38:00Z</dcterms:created>
  <dc:creator>Shoorick</dc:creator>
  <dc:description/>
  <dc:language>en-US</dc:language>
  <cp:lastModifiedBy>Shoorick</cp:lastModifiedBy>
  <dcterms:modified xsi:type="dcterms:W3CDTF">2002-11-28T04:29:00Z</dcterms:modified>
  <cp:revision>3</cp:revision>
  <dc:subject/>
  <dc:title/>
</cp:coreProperties>
</file>